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НАЛІЗ РЕГУЛЯТОРНОГО ВПЛИВ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о проекту рішення виконавчого комітету Хобултівської сільської ради  «Про встановлення розмірів плати за послуги, що надаються закладами культури сільської ради»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Регуляторний орган: Хобултівська сільська рад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Розробник документа:  виконавчий комітет Хобултівської сільської рад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Відповідальна особа: Калишук Л.В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Контактний телефон: 94-1-05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3931"/>
        <w:gridCol w:w="4640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Cs w:val="28"/>
              </w:rPr>
              <w:t>Розділ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Cs w:val="28"/>
              </w:rPr>
              <w:t>Опис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изначення проблеми, яку передбачається розв’язати шляхом державного регулювання: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лата за послуги, що надаються закладами культури сільської ради зараховується до бюджету сільської ради та спрямовується на забезпечення покращення культурно-масової роботи.  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Цілі державного регулювання: що передбачається зробити для вирішення проблеми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ілями розробки та затвердження цього регуляторного акта є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безпечення додаткових надходжень до місцевого бюджету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Альтернативні способи досягнення цілей державного регулювання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Серед альтернативних способів досягнення цілей даного регуляторного акту є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лишити існуючу базу нормативно-правових актів виконавчого комітету сільської ради з питань плати за послуги, що надаються закладами культури сільської ради без змін.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важаючи на викладене вище, прийняття рішення виконавчого комітету сільської ради «Про встановлення розмірів плати за послуги, що надаються закладами культури сільської ради» на сьогодні є оптимальним та доцільним способом вирішення існуючої проблеми. 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Механізм, який пропонується застосувати для роз’яснення проблеми і відповідні заходи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Основним механізмом вирішення проблеми, зазначеної у розділі 1 цього Аналізу, є прийняття рішення виконавчого комітету Хобултівської сільської ради «Про встановлення розмірів плати за послуги, що надаються закладами культури сільської ради»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Проектом рішення встановлюється вартість квитка для відвідування дискотек та вечорів відпочинку в Будинку культури с.Хобултова та клубі с.Микуличі 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Таким чином, даним регуляторним актом встановлюється плата за послуги, що надаються закладами культури сільської ради, що позитивно вплине на отримання додаткового обсягу доходів до місцевого бюджету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ґрунтування можливості досягнення визначених цілей у разі прийняття регуляторного акта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У разі прийняття запропонованого регуляторного акта, рівень можливості досягнення цілей, передбачених у розділі 2 цього аналізу, є високим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Збільшення дохідної частини бюджету призведе до підвищення рівня соціального-культурного розвитку сільради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Реалізація запровадження регуляторного акта не потребує додаткових матеріальних та фінансових витрат з місцевого бюджету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изначення очікуваних результатів прийняття акта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фера інтересів місцевої влад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Збільшення обсягів доходів до бюджету сільської ради за рахунок плати за послуги, що надаються закладами культури сільської рад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фера інтересів суб’єктів господарювання: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пропоновану плату за послуги, що надаються закладами культури також не можна вважати значними додатковими витратами для суб’єктів господарюванн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Сфера інтересів громадян: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кращення  культурно-масової роботи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ґрунтування строку дії акта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дії даного регуляторного акта необмежений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изначення показників результативності акта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дбачається використання таких показників для визначення результативності регуляторного акта: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- Надходження від плати за послуги, що надаються закладами культури сільської ради  до місцевого бюджету. 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изначення заходів з відстеження результативності акта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Базове відстеження результативності регуляторного акта буде здійснюватись до набрання чинності цим актом шляхом збору пропозицій та зауважень та їх аналізу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Повторне відстеження результативності планується здійснити через рік з дня набрання чинності цим регуляторним актом, в результаті якого відбудеться порівняння показників базового та повторного відстежень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Cs w:val="28"/>
              </w:rPr>
              <w:t>У разі виявлення неврегульованих та проблемних моментів шляхом аналізу якісних та кількісних показників дії цього акта, ці моменти буде виправлено шляхом внесення відповідних змін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робник                                                                                           Калишук Л.В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30:00Z</dcterms:created>
  <dc:creator>www.PHILka.RU</dc:creator>
  <dc:description/>
  <cp:keywords/>
  <dc:language>en-US</dc:language>
  <cp:lastModifiedBy>www.PHILka.RU</cp:lastModifiedBy>
  <dcterms:modified xsi:type="dcterms:W3CDTF">2013-10-04T11:30:00Z</dcterms:modified>
  <cp:revision>1</cp:revision>
  <dc:subject/>
  <dc:title>АНАЛІЗ РЕГУЛЯТОРНОГО ВПЛИВУ</dc:title>
</cp:coreProperties>
</file>